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43914677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444373298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71877555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038481713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552079670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688660808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